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orlesung Mikroökonom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3. Vorle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2.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alanalyse:</w:t>
      </w:r>
      <w:r>
        <w:rPr/>
        <w:t xml:space="preserve"> </w:t>
        <w:tab/>
        <w:t>nur 1 Markt wird betrachtet</w:t>
      </w:r>
    </w:p>
    <w:p>
      <w:pPr>
        <w:pStyle w:val="Normal"/>
        <w:ind w:left="2124" w:hanging="0"/>
        <w:rPr/>
      </w:pPr>
      <w:r>
        <w:rPr/>
        <w:t>Preisbildung auf Einzelmarkt durch Zusammenspiel von Angebot und Nachfrage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u w:val="single"/>
        </w:rPr>
        <w:t>Angebot:</w:t>
      </w:r>
      <w:r>
        <w:rPr/>
        <w:tab/>
        <w:t>Bestimmung durch die zur Verfügung stehenden Produktionsmöglichkeiten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u w:val="single"/>
        </w:rPr>
        <w:t>Nachfrage:</w:t>
      </w:r>
      <w:r>
        <w:rPr/>
        <w:tab/>
        <w:t>Ableitung aus den Präferenzen und Einkommen der Konsumenten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>
          <w:vertAlign w:val="superscript"/>
        </w:rPr>
      </w:pPr>
      <w:r>
        <w:rPr>
          <w:b/>
          <w:u w:val="single"/>
        </w:rPr>
        <w:t>Angebotsfunktion:</w:t>
      </w:r>
      <w:r>
        <w:rPr/>
        <w:tab/>
        <w:t>q</w:t>
      </w:r>
      <w:r>
        <w:rPr>
          <w:vertAlign w:val="superscript"/>
        </w:rPr>
        <w:t xml:space="preserve"> S </w:t>
      </w:r>
      <w:r>
        <w:rPr/>
        <w:t>= S ( p, x )</w:t>
      </w:r>
    </w:p>
    <w:p>
      <w:pPr>
        <w:pStyle w:val="Normal"/>
        <w:ind w:left="2124" w:hanging="2124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124" w:hanging="2124"/>
        <w:rPr/>
      </w:pPr>
      <w:r>
        <w:rPr>
          <w:b/>
          <w:u w:val="single"/>
        </w:rPr>
        <w:t>Nachfragefunktion:</w:t>
      </w:r>
      <w:r>
        <w:rPr/>
        <w:tab/>
        <w:t xml:space="preserve">q </w:t>
      </w:r>
      <w:r>
        <w:rPr>
          <w:vertAlign w:val="superscript"/>
        </w:rPr>
        <w:t xml:space="preserve">D </w:t>
      </w:r>
      <w:r>
        <w:rPr/>
        <w:t>= D ( p, y )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>
          <w:b/>
          <w:b/>
          <w:u w:val="single"/>
        </w:rPr>
      </w:pPr>
      <w:r>
        <w:rPr>
          <w:b/>
          <w:u w:val="single"/>
        </w:rPr>
        <w:t>Verlauf der Angebotskurve:</w:t>
      </w:r>
    </w:p>
    <w:p>
      <w:pPr>
        <w:pStyle w:val="Normal"/>
        <w:ind w:left="2124" w:hanging="212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hanging="2124"/>
        <w:rPr/>
      </w:pPr>
      <w:r>
        <w:rPr/>
        <w:t>- gibt an, wie viel der Verkäufer bereit ist, zu einem bestimmten Preis am Markt anzubieten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Dieser Verlauf lässt sich mathematisch beschreiben durch die erste Ableitung der </w:t>
      </w:r>
    </w:p>
    <w:p>
      <w:pPr>
        <w:pStyle w:val="Normal"/>
        <w:ind w:left="2124" w:hanging="2124"/>
        <w:rPr/>
      </w:pPr>
      <w:r>
        <w:rPr/>
        <w:t>Angebotsfunktion.</w:t>
      </w:r>
    </w:p>
    <w:p>
      <w:pPr>
        <w:pStyle w:val="Normal"/>
        <w:ind w:left="2124" w:hanging="2124"/>
        <w:rPr/>
      </w:pPr>
      <w:r>
        <w:rPr/>
        <w:t xml:space="preserve">1. Ableitung     : </w:t>
        <w:tab/>
      </w:r>
      <w:r>
        <w:rPr/>
        <w:drawing>
          <wp:inline distT="0" distB="0" distL="0" distR="0">
            <wp:extent cx="12573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/>
      </w:pPr>
      <w:r>
        <w:rPr>
          <w:sz w:val="26"/>
        </w:rPr>
        <w:t xml:space="preserve">- </w:t>
      </w:r>
      <w:r>
        <w:rPr/>
        <w:t>immer positive Steigung</w:t>
      </w:r>
    </w:p>
    <w:p>
      <w:pPr>
        <w:pStyle w:val="Normal"/>
        <w:ind w:left="2124" w:hanging="212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hanging="2124"/>
        <w:rPr>
          <w:b/>
          <w:b/>
          <w:u w:val="single"/>
        </w:rPr>
      </w:pPr>
      <w:r>
        <w:rPr>
          <w:b/>
          <w:u w:val="single"/>
        </w:rPr>
        <w:t>Verlauf der Nachfragefunktion:</w:t>
      </w:r>
    </w:p>
    <w:p>
      <w:pPr>
        <w:pStyle w:val="Normal"/>
        <w:ind w:left="2124" w:hanging="212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hanging="2124"/>
        <w:rPr/>
      </w:pPr>
      <w:r>
        <w:rPr/>
        <w:t>- gibt an, wie viel der Käufer bereit ist zu einem bestimmten Preis zu kaufen</w:t>
      </w:r>
    </w:p>
    <w:p>
      <w:pPr>
        <w:pStyle w:val="Normal"/>
        <w:ind w:left="2124" w:hanging="2124"/>
        <w:rPr/>
      </w:pPr>
      <w:r>
        <w:rPr/>
        <w:t xml:space="preserve">1.Ableitung: </w:t>
        <w:tab/>
      </w:r>
      <w:r>
        <w:rPr/>
        <w:drawing>
          <wp:inline distT="0" distB="0" distL="0" distR="0">
            <wp:extent cx="13430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                      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</w:t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260</wp:posOffset>
                </wp:positionH>
                <wp:positionV relativeFrom="paragraph">
                  <wp:posOffset>64770</wp:posOffset>
                </wp:positionV>
                <wp:extent cx="1905" cy="2057400"/>
                <wp:effectExtent l="38100" t="0" r="368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5.1pt" to="53.9pt,16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122170</wp:posOffset>
                </wp:positionV>
                <wp:extent cx="2400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7.1pt" to="242.95pt,1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07670</wp:posOffset>
                </wp:positionV>
                <wp:extent cx="14859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160">
                              <a:moveTo>
                                <a:pt x="0" y="0"/>
                              </a:moveTo>
                              <a:cubicBezTo>
                                <a:pt x="90" y="540"/>
                                <a:pt x="180" y="1080"/>
                                <a:pt x="540" y="1440"/>
                              </a:cubicBezTo>
                              <a:cubicBezTo>
                                <a:pt x="900" y="1800"/>
                                <a:pt x="1890" y="2040"/>
                                <a:pt x="2160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160" path="m0,0c90,540,180,1080,540,1440c900,1800,1890,2040,2160,2160e" stroked="t" o:allowincell="f" style="position:absolute;margin-left:90pt;margin-top:32.1pt;width:116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93370</wp:posOffset>
                </wp:positionV>
                <wp:extent cx="2057400" cy="148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980">
                              <a:moveTo>
                                <a:pt x="2700" y="0"/>
                              </a:moveTo>
                              <a:cubicBezTo>
                                <a:pt x="2385" y="555"/>
                                <a:pt x="2070" y="1110"/>
                                <a:pt x="1620" y="1440"/>
                              </a:cubicBezTo>
                              <a:cubicBezTo>
                                <a:pt x="1170" y="1770"/>
                                <a:pt x="270" y="1890"/>
                                <a:pt x="0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980" path="m2700,0c2385,555,2070,1110,1620,1440c1170,1770,270,1890,0,1980e" stroked="t" o:allowincell="f" style="position:absolute;margin-left:63pt;margin-top:23.1pt;width:161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p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S ( p, x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ab/>
        <w:t>D  ( p , y )</w:t>
        <w:tab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 xml:space="preserve">                                                                                  </w:t>
      </w:r>
      <w:r>
        <w:rPr/>
        <w:t>q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u w:val="single"/>
        </w:rPr>
      </w:pPr>
      <w:r>
        <w:rPr>
          <w:b/>
          <w:u w:val="single"/>
        </w:rPr>
        <w:t>Lageparameter x der Angebotskurve: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 xml:space="preserve">- Preise der Produktionsfaktoren und andere Güter 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- Zahl und Größenstruktur  der  Unternehmen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- Zahl und Ausbildungsstand der Beschäftigten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- Steuern und Subventionen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Lageparameter der Nachfragekurve ( y ) 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- Einkommen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- Preise anderer Güter : - Substitutionsgüter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  <w:tab/>
        <w:t>- Komplementärgüter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  <w:t>- Präferenzen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>
          <w:b/>
          <w:b/>
        </w:rPr>
      </w:pPr>
      <w:r>
        <w:rPr>
          <w:b/>
        </w:rPr>
        <w:t>Marktmechanismus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>
          <w:b/>
          <w:u w:val="single"/>
        </w:rPr>
        <w:t>Ausgangsfrage:</w:t>
      </w:r>
      <w:r>
        <w:rPr/>
        <w:t xml:space="preserve"> </w:t>
        <w:tab/>
        <w:t>Wie führt der Marktmechanismus zur Preisbildung?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  <w:tab/>
        <w:t>Gleichgewicht wird sich einstellen zwischen Angebot und Nachfrage.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>
          <w:b/>
          <w:u w:val="single"/>
        </w:rPr>
        <w:t>Gleichgewichtspreis :</w:t>
      </w:r>
      <w:r>
        <w:rPr/>
        <w:t xml:space="preserve"> </w:t>
        <w:tab/>
        <w:t>Preis, bei dem der Markt geräumt ist, d.h. Angebot = Nachfrage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>
          <w:b/>
          <w:u w:val="single"/>
        </w:rPr>
        <w:t>Marktmechanismus:</w:t>
      </w:r>
      <w:r>
        <w:rPr/>
        <w:t xml:space="preserve"> </w:t>
        <w:tab/>
        <w:t>Tendenz der Preise in einem freien Markt sich zu ändern bis der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  <w:tab/>
        <w:t>Markt geräumt ist.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>
          <w:b/>
          <w:b/>
          <w:u w:val="single"/>
        </w:rPr>
      </w:pPr>
      <w:r>
        <w:rPr>
          <w:b/>
          <w:u w:val="single"/>
        </w:rPr>
        <w:t>3 Fragen :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  <w:t>1. Existenz des Gleichgewichts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/>
      </w:pPr>
      <w:r>
        <w:rPr/>
        <w:t>p</w:t>
      </w:r>
    </w:p>
    <w:p>
      <w:pPr>
        <w:pStyle w:val="Normal"/>
        <w:tabs>
          <w:tab w:val="clear" w:pos="708"/>
          <w:tab w:val="left" w:pos="2310" w:leader="none"/>
          <w:tab w:val="left" w:pos="5115" w:leader="none"/>
        </w:tabs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9665" cy="2057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057400"/>
                          <a:chOff x="0" y="0"/>
                          <a:chExt cx="239976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3997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0574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76400">
                            <a:off x="684360" y="582120"/>
                            <a:ext cx="142416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40" h="10800">
                                <a:moveTo>
                                  <a:pt x="9360" y="96"/>
                                </a:moveTo>
                                <a:arcTo wR="10800" hR="10800" stAng="-5859830" swAng="58598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40" h="10800">
                                <a:moveTo>
                                  <a:pt x="9360" y="96"/>
                                </a:moveTo>
                                <a:arcTo wR="10800" hR="10800" stAng="-5859830" swAng="58598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264600">
                            <a:off x="419040" y="578880"/>
                            <a:ext cx="140832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03" h="10800">
                                <a:moveTo>
                                  <a:pt x="9497" y="79"/>
                                </a:moveTo>
                                <a:arcTo wR="10800" hR="10800" stAng="-5815812" swAng="58158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03" h="10800">
                                <a:moveTo>
                                  <a:pt x="9497" y="79"/>
                                </a:moveTo>
                                <a:arcTo wR="10800" hR="10800" stAng="-5815812" swAng="58158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86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1486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4564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Ü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343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43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0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6750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76472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Ü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62pt" coordorigin="0,0" coordsize="3779,3240">
                <v:rect id="shape_0" fillcolor="white" stroked="f" o:allowincell="f" style="position:absolute;left:0;top:1;width:3778;height:32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79,3240" to="377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0" to="179,32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240,10800" path="l0,21600xee" stroked="t" o:allowincell="f" style="position:absolute;left:1078;top:917;width:2242;height:1618;mso-wrap-style:none;v-text-anchor:middle;rotation:18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2103,10800" path="l0,21600xee" stroked="t" o:allowincell="f" style="position:absolute;left:660;top:912;width:2217;height:1618;flip:y;mso-wrap-style:none;v-text-anchor:middle;rotation: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979,2340" to="1979,32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8,2340" to="1796,234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71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Ü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540" to="1077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540" to="3056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78" to="3238,1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,2638" to="3400,2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1;top:277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Ü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GB"/>
        </w:rPr>
        <w:t>q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436370</wp:posOffset>
                </wp:positionV>
                <wp:extent cx="3517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p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3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p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2122170</wp:posOffset>
                </wp:positionV>
                <wp:extent cx="4660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7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lang w:val="en-GB"/>
        </w:rPr>
        <w:t xml:space="preserve">                                </w:t>
      </w:r>
      <w:r>
        <w:rPr>
          <w:lang w:val="en-GB"/>
        </w:rPr>
        <w:t>q</w:t>
      </w:r>
      <w:r>
        <w:rPr>
          <w:vertAlign w:val="superscript"/>
          <w:lang w:val="en-GB"/>
        </w:rPr>
        <w:t>*</w:t>
      </w:r>
    </w:p>
    <w:p>
      <w:pPr>
        <w:pStyle w:val="Normal"/>
        <w:tabs>
          <w:tab w:val="clear" w:pos="708"/>
          <w:tab w:val="left" w:pos="378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lang w:val="en-GB"/>
        </w:rPr>
      </w:pPr>
      <w:r>
        <w:rPr>
          <w:lang w:val="en-GB"/>
        </w:rPr>
        <w:t>q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 ( p , x ) = q</w:t>
      </w:r>
      <w:r>
        <w:rPr>
          <w:vertAlign w:val="superscript"/>
          <w:lang w:val="en-GB"/>
        </w:rPr>
        <w:t>D</w:t>
      </w:r>
      <w:r>
        <w:rPr>
          <w:lang w:val="en-GB"/>
        </w:rPr>
        <w:t xml:space="preserve">  (p , y )</w:t>
        <w:tab/>
      </w:r>
    </w:p>
    <w:p>
      <w:pPr>
        <w:pStyle w:val="Normal"/>
        <w:tabs>
          <w:tab w:val="clear" w:pos="708"/>
          <w:tab w:val="left" w:pos="511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P * Gleichgewichtspreis endogen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x,y exogen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2. Stabilität des Gleichgewichts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- Tendenz zum Gleichgewicht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Stabilität von Walras :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z.B. Überschußnachfrage ( ÜN )  oder Knappheit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 xml:space="preserve">       </w:t>
      </w:r>
      <w:r>
        <w:rPr/>
        <w:t>Überschußangebot     ( ÜA )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3.Kompreative Statik oder komperativ – statische Analyse :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Vergleich von Gleichgewichtszuständen,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Veränderungen im Marktgleichgewicht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Exogene Änderungen der Lageparameter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drawing>
          <wp:inline distT="0" distB="0" distL="0" distR="0">
            <wp:extent cx="4285615" cy="33629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z.B. Rohstoffpreise sinken (ceritis paribus)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Einkommen steigt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2.4. Elastizität der Nachfrage und des Angebots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u w:val="single"/>
        </w:rPr>
      </w:pPr>
      <w:r>
        <w:rPr>
          <w:b/>
          <w:u w:val="single"/>
        </w:rPr>
        <w:t>Elastizität :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 xml:space="preserve">prozentuale Änderung einer Variablen in Folge einer Änderung einer anderen 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 xml:space="preserve">Variablen um 1 % 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u w:val="single"/>
        </w:rPr>
      </w:pPr>
      <w:r>
        <w:rPr>
          <w:b/>
          <w:u w:val="single"/>
        </w:rPr>
        <w:t>Preiselastizität der Nachfrage :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Prozentuale Änderung der nachgefragten Menge eines Gutes in Folge einer Änderung seines Preises um 1 %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/>
          <w:u w:val="single"/>
        </w:rPr>
        <w:t>Beispiel:</w:t>
      </w:r>
      <w:r>
        <w:rPr>
          <w:sz w:val="28"/>
          <w:szCs w:val="28"/>
        </w:rPr>
        <w:t xml:space="preserve">            ε : = - % δ q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2pt" to="36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/ % δ p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ε : = -      δ q / q 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-13843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0.9pt" to="188.95pt,-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δ p / p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 xml:space="preserve">z .B: Verbraucherpreisindex  :  200       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 xml:space="preserve">                     </w:t>
      </w:r>
      <w:r>
        <w:rPr/>
        <w:t xml:space="preserve">steigt an auf       : 204   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δ = 4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>es folgt: 4 / 200 = 0,02 %  (prozentuale Änderung des Verbraucherpreisindex) ----- 2 % Inflation!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6:53:00Z</dcterms:created>
  <dc:creator>Chrischi</dc:creator>
  <dc:description/>
  <cp:keywords/>
  <dc:language>en-US</dc:language>
  <cp:lastModifiedBy>Chrischi</cp:lastModifiedBy>
  <cp:lastPrinted>2004-04-26T13:35:00Z</cp:lastPrinted>
  <dcterms:modified xsi:type="dcterms:W3CDTF">2004-04-26T11:36:00Z</dcterms:modified>
  <cp:revision>16</cp:revision>
  <dc:subject/>
  <dc:title>Vorlesung Mikroökonomie</dc:title>
</cp:coreProperties>
</file>